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80258364"/>
            <w:bookmarkStart w:id="1" w:name="__Fieldmark__0_88025836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80258364"/>
            <w:bookmarkStart w:id="3" w:name="__Fieldmark__1_88025836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80258364"/>
            <w:bookmarkStart w:id="5" w:name="__Fieldmark__2_88025836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80258364"/>
            <w:bookmarkStart w:id="7" w:name="__Fieldmark__3_88025836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80258364"/>
            <w:bookmarkStart w:id="9" w:name="__Fieldmark__4_88025836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80258364"/>
            <w:bookmarkStart w:id="11" w:name="__Fieldmark__5_880258364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0/2021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80258364"/>
            <w:bookmarkStart w:id="13" w:name="__Fieldmark__6_8802583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80258364"/>
            <w:bookmarkStart w:id="15" w:name="__Fieldmark__7_88025836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80258364"/>
            <w:bookmarkStart w:id="17" w:name="__Fieldmark__8_88025836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80258364"/>
            <w:bookmarkStart w:id="19" w:name="__Fieldmark__9_88025836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80258364"/>
            <w:bookmarkStart w:id="21" w:name="__Fieldmark__10_88025836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80258364"/>
            <w:bookmarkStart w:id="23" w:name="__Fieldmark__11_88025836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880258364"/>
            <w:bookmarkStart w:id="25" w:name="__Fieldmark__12_88025836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09:49:00Z</dcterms:modified>
  <cp:revision>55</cp:revision>
  <dc:subject/>
  <dc:title/>
</cp:coreProperties>
</file>